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Krajská hygienická stanice středočeského kraje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Palackého tř. 1484/52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02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34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34:00Z</dcterms:modified>
  <cp:revision>2</cp:revision>
  <dc:subject/>
  <dc:title>TOMÁŠ LUKEŠ a JAN MUDRA</dc:title>
</cp:coreProperties>
</file>